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924333817"/>
            <w:bookmarkStart w:id="2" w:name="__Fieldmark__0_292433381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924333817"/>
            <w:bookmarkStart w:id="4" w:name="__Fieldmark__1_292433381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924333817"/>
            <w:bookmarkStart w:id="6" w:name="__Fieldmark__2_292433381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924333817"/>
            <w:bookmarkStart w:id="8" w:name="__Fieldmark__3_292433381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924333817"/>
            <w:bookmarkStart w:id="10" w:name="__Fieldmark__4_292433381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924333817"/>
            <w:bookmarkStart w:id="12" w:name="__Fieldmark__5_292433381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